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1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right="-1" w:hanging="0"/>
        <w:rPr/>
      </w:pPr>
      <w:r>
        <w:rPr/>
        <w:t>Завдання:   1. Закріплення умінь, навичок. Перевірка спритності. Залік – човниковий біг 4 х 9 м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техніки бігу на середні та довг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 xml:space="preserve">3. Вдосконалення  техніки естафетного бігу.  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4. Сприяння розвитку спритн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ind w:right="-1" w:firstLine="360"/>
        <w:rPr/>
      </w:pPr>
      <w:r>
        <w:rPr/>
        <w:t>Навчальна мета: уміти скласти залік – човниковий біг 4 х 9 м; оволодіти технікою бігу на середні та довгі дистанції, естафетного бігу; формування знань щодо функціональної спрямованості фізичних вправ, набуття елементарних знань щодо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функціональних можливостей організму, формування навичок здорового способу життя.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умінь, навичок. Залік – човниковий біг 4 х 9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та довг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б)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)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г)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>-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>- фінішува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виток і закріплення елементі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техніки бігу на задану швидкість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повторний біг  на заданий час;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повторний біг з однаковою швидкістю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естафетного бігу: старт з естафетною паличкою, передача естафетної палички,біг по віражу, фінішування; спеціальні вправи бігуна, стрибуна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прияння розвитку спритності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9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6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 xml:space="preserve">10 хв.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8 – 10 разів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 –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400 м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50 – 60 м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0 – 6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0 - 8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0 - 3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0 - 4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0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2 х 3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28:00Z</dcterms:created>
  <dc:creator>Admin</dc:creator>
  <dc:description/>
  <cp:keywords/>
  <dc:language>en-US</dc:language>
  <cp:lastModifiedBy>Fizruk</cp:lastModifiedBy>
  <dcterms:modified xsi:type="dcterms:W3CDTF">2018-10-24T12:17:00Z</dcterms:modified>
  <cp:revision>5</cp:revision>
  <dc:subject/>
  <dc:title/>
</cp:coreProperties>
</file>